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HISTORY I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3: Imperialism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UNIT AGENDA: A</w:t>
      </w:r>
      <w:r>
        <w:rPr/>
        <w:t xml:space="preserve"> BLOCK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346"/>
        <w:gridCol w:w="4807"/>
        <w:gridCol w:w="394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GENDA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29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Election Fun Day!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ad Chapter 11, Section 1 and complete Guided Note Activity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30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ading Quiz 11.1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asons for imperialism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Where did they make the colonies?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ad Chapter 11, Section 2 and complete Guided Note Activity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31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1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ading Quiz 11.2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Ways to imperializ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Current Event Imperialism Activit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ad Dinner Party Assignment Handout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2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mperialism in the World Today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Go over Dinner Party Assignment and Pick Peopl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tudy for TWIZ on Imperialism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5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tudy for TWIZ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7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TWIZ!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n-Class Research Day #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Annotated bibliography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Dinner Party Prep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8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n-Class Research Day #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Annotated bibliography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Dinner Party Prep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9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n-Class Research Day #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Annotated Bibliography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Dinner Party Prep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13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Annotated Bibliograph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Dinner Party Prep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14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n-Class Research Day #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Annotated Bibliography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Dinner Party Prep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15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n-Class Research Day #5 (LAST DAY!!!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Annotated Bibliography NEXT CLASS!!!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DINNER PARTY NEXT CLASS!!!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16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19/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DINNER PARTY!!!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Annotated Bibliography Due!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TBD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4:05:00Z</dcterms:created>
  <dc:creator>Fanelli, Amanda</dc:creator>
  <dc:description/>
  <cp:keywords/>
  <dc:language>en-US</dc:language>
  <cp:lastModifiedBy>Fanelli, Amanda</cp:lastModifiedBy>
  <cp:lastPrinted>2011-09-08T10:57:00Z</cp:lastPrinted>
  <dcterms:modified xsi:type="dcterms:W3CDTF">2012-10-25T16:01:00Z</dcterms:modified>
  <cp:revision>3</cp:revision>
  <dc:subject/>
  <dc:title/>
</cp:coreProperties>
</file>